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09.10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31"/>
        <w:tabs>
          <w:tab w:val="clear" w:pos="709"/>
          <w:tab w:val="left" w:pos="1843" w:leader="none"/>
          <w:tab w:val="left" w:pos="2694" w:leader="none"/>
        </w:tabs>
        <w:ind w:left="709" w:right="140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утверждении перечня продуктов пита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готавливаемых местными товаропроизводителями, зарегистрированными и   осуществляющими деятельность на территории Кировской  области, на приобретение которых многодетным семьям  предоставляется ежемесячная денежная компенсация</w:t>
      </w:r>
    </w:p>
    <w:p>
      <w:pPr>
        <w:pStyle w:val="Normal"/>
        <w:ind w:left="709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постановления Правительства Кировской области  от 10.09.2013 № 226/586 «О проекте по поддержке многодетных семей «Продуктовая карта», постановления Правительства Кировской области          «Об утверждении Порядка формирования перечня продуктов питания, изготавливаемых местными товаропроизводителями, зарегистрированными и осуществляющими деятельность на территории Кировской области, на приобретение которых многодетным семьям предоставляется ежемесячная денежная компенсация»:</w:t>
      </w:r>
    </w:p>
    <w:p>
      <w:pPr>
        <w:pStyle w:val="ConsPlusTitle"/>
        <w:widowControl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Утвердить перечень продуктов питания, изготавливаемых местными товаропроизводителями, зарегистрированными и осуществляющими деятельность на территории Кировской области, на приобретение которых многодетным семьям предоставляется ежемесячная денежная компенсация, согласно приложению.</w:t>
      </w:r>
    </w:p>
    <w:p>
      <w:pPr>
        <w:pStyle w:val="ConsPlusTitle"/>
        <w:widowControl/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тделу технического развития, пищевой промышленности и регулирования продовольственного рынка довести Перечень до сведения субъектов предпринимательства сферы торговли, в  торговых объектах которых многодетные семьи смогут приобретать продукты питания с использованием продуктовых карт.</w:t>
      </w:r>
    </w:p>
    <w:p>
      <w:pPr>
        <w:pStyle w:val="ConsPlusTitle"/>
        <w:widowControl/>
        <w:tabs>
          <w:tab w:val="clear" w:pos="709"/>
          <w:tab w:val="left" w:pos="9214" w:leader="none"/>
        </w:tabs>
        <w:spacing w:lineRule="auto" w:line="360"/>
        <w:ind w:right="14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распоряжения возложить на заместителя главы департамента Софронова Е.А.</w:t>
      </w:r>
    </w:p>
    <w:p>
      <w:pPr>
        <w:pStyle w:val="ConsPlusTitle"/>
        <w:widowControl/>
        <w:tabs>
          <w:tab w:val="clear" w:pos="709"/>
          <w:tab w:val="left" w:pos="9214" w:leader="none"/>
        </w:tabs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аспоряжение вступает в силу со дня его официального опубликования, но не ранее вступления в силу постановления Правительства Кировской области «Об утверждении Порядка формирования перечня продуктов питания, изготавливаемых местными товаропроизводителями, зарегистрированными и осуществляющими свою деятельность на территории Кировской области, на приобретение которых многодетным семьям предоставляется денежная компенсация».</w:t>
      </w:r>
    </w:p>
    <w:p>
      <w:pPr>
        <w:pStyle w:val="ConsPlusTitle"/>
        <w:widowControl/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8:00Z</dcterms:created>
  <dc:creator>1</dc:creator>
  <dc:description/>
  <cp:keywords/>
  <dc:language>en-US</dc:language>
  <cp:lastModifiedBy>Владимир А. Назаров</cp:lastModifiedBy>
  <cp:lastPrinted>2013-10-08T11:09:00Z</cp:lastPrinted>
  <dcterms:modified xsi:type="dcterms:W3CDTF">2013-11-26T10:02:00Z</dcterms:modified>
  <cp:revision>36</cp:revision>
  <dc:subject/>
  <dc:title> </dc:title>
</cp:coreProperties>
</file>